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the Pickle Wars tri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PW.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P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", and as it may be upgraded or otherwise modifi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PICKLE WARS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